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ab/>
        <w:t>Mitra LeBuhn</w:t>
      </w:r>
    </w:p>
    <w:p>
      <w:pPr>
        <w:pStyle w:val="Normal"/>
        <w:spacing w:lineRule="auto" w:line="480"/>
        <w:jc w:val="right"/>
        <w:rPr/>
      </w:pPr>
      <w:r>
        <w:rPr/>
        <w:t>English, A2, Wray</w:t>
      </w:r>
    </w:p>
    <w:p>
      <w:pPr>
        <w:pStyle w:val="Normal"/>
        <w:spacing w:lineRule="auto" w:line="480"/>
        <w:jc w:val="right"/>
        <w:rPr/>
      </w:pPr>
      <w:r>
        <w:rPr/>
        <w:t>Living History Paper, Alcatraz Escape</w:t>
      </w:r>
    </w:p>
    <w:p>
      <w:pPr>
        <w:pStyle w:val="Normal"/>
        <w:spacing w:lineRule="auto" w:line="480"/>
        <w:jc w:val="center"/>
        <w:rPr/>
      </w:pPr>
      <w:r>
        <w:rPr/>
        <w:t>Confined</w:t>
      </w:r>
    </w:p>
    <w:p>
      <w:pPr>
        <w:pStyle w:val="Normal"/>
        <w:spacing w:lineRule="auto" w:line="480"/>
        <w:rPr/>
      </w:pPr>
      <w:r>
        <w:rPr/>
        <w:tab/>
        <w:t xml:space="preserve">They weren’t kidding around with the nickname; the place really is a rock island. The cuffs and chains on our hands clink as we walk in an orderly line, from the ferry to our beautiful new home. Really, it’s a royal place, fit for kings’…kings of crime. Completely surrounded by what I’ve been told is freezing cold water; this is the highest security prison in the nation. Alcatraz is so isolated that the guards don’t even have to bother with chaining us together, there is nowhere for us to really run off to. As the guards, dressed in black official suits, caps and packing heat, file us latest attendees into our new home, my eyes wander. I let my senses do their job to establish a real impression of the place. The hairs on my arms perk up, the island kind of gives me the creeps. The air is wet and smoggy, and just a little too chilly to be comfortable. The wood stairs and solid rock ground we walk has a glaze, a sheen of water that seems to have come from the moistness of the air. Looks as if the ground is sweating. I’m kind of sweating, even in the cold. It’s not that the stairs are a workout; I pride myself in my moderately toned muscles. I did a little running and a lot of push-ups in my life before this, my past life, couldn’t be lookin’ like a slob. Not in my “occupation”. But I sweat from the anxiety the place makes me feel, this is the first prison I have ever attended, and ever will attend. Yeah I committed a big crime, but I’m only here with the top criminals because of my association with some other “bad guys”. My gaze settles on the brown eyes of the man walking in line behind me. Our expressions exchange our mutual initial impressions of “the rock”. His lips form the shape of a line and he gives me a slight shake of the head, a shake of acceptance. That’s Alan. Alan West. You could say we came kind of here together. I whisper, “And our new lives begin now, February 22, 1961.” Alan smiles and shrugs his shoulders in response. I look forward as we enter the penitentiary. It is a gray and white, empty place; to me, the epitome of unhappiness. Or, you know, I’m sure there’ll be something good about it if I search long and hard enough. I’m a decently positive guy. It’s late afternoon, so we are walked to our cells on the second floor of the B block, in the center of the entire facility. The guards un-cuff me and place me in cell 139, and do the same for the guy next door to me in 138. He has these piecing blue eyes, is sort of short, and for some reason, maybe it’s his disposition, but he seems incredibly intelligent. My door is locked immediately upon closing. </w:t>
      </w:r>
      <w:r>
        <w:rPr>
          <w:i/>
          <w:iCs/>
        </w:rPr>
        <w:t>Thanks</w:t>
      </w:r>
      <w:r>
        <w:rPr/>
        <w:t>, I think, sarcastically, tempted to spit it in the strong, stocky guard’s face that just locked me up. I really hate to be here, but duh, everybody does. It’s the damn slammer, there’s nothing good about being in it. But this is what life seems to have served me, so I’d say I better take my dish and gobble it up because who knows what I’ll be eating next, or if I’ll be eating again. I spend the rest of the day and night exploring my 9’ by 5’, sea green and white painted cell, and doing a little subtle “prisoner watching”. There are rows of cells stacked on top of one another, kind of what I’d imagine a cruise ship to look like, except you can see everybody in the rooms across the hall from you through little white barred doors. I sit on my thinly mattress-ed cot and dream about where I could be now, had I gone through life differently and made some better choices. I wonder if all the guys here do this, or if it’s just me that’s so self-reflective. Something about finally being here in the nastiest of prisons that takes care of the worst guys in the states, it’s a little therapeutic. It’s like my final little clue, ringing in my ear and irritatingly whispering, “Hey, you screwed up, wake up now and make some changes why don’t cha?” Suffice to say, it’s a restless.</w:t>
      </w:r>
    </w:p>
    <w:p>
      <w:pPr>
        <w:pStyle w:val="Normal"/>
        <w:spacing w:lineRule="auto" w:line="480"/>
        <w:rPr/>
      </w:pPr>
      <w:r>
        <w:rPr/>
        <w:tab/>
        <w:t xml:space="preserve">I wake-up to the first morning bell at 6:30, feeling like my typical self, no back ache or anything, even after sleeping on a hard cot. I suppose a low-income life style is not all that different from prison living conditions. Last night I’d read some of the manual of the Alcatraz penitentiary rules, the laws of the “Rock”. There was a list of the daily schedule, which included prisoner counting’s down to the minute! Rolling myself out of bed, I’m still terribly groggy. I scrub my face with the soap I’m been issued, and brush my teeth with the toothbrush and powder issued as well. I don’t really have a special selection of clothes to wear, so I just keep on the baby blue jumper I had to change into at port. The 7:00 bell rings, and somehow all of the cell doors magically slide open simultaneously. Having read about it in the handbook, I know this is my cue to step out of my cell and stand at attention in front of it, for this is the first count of the day. All of the prisoners are silent and still, there are several guards for each of the rows in the cellblock. Once the quiet count is finished, we are filed toward the dining hall for breakfast. </w:t>
      </w:r>
    </w:p>
    <w:p>
      <w:pPr>
        <w:pStyle w:val="Normal"/>
        <w:spacing w:lineRule="auto" w:line="480"/>
        <w:rPr/>
      </w:pPr>
      <w:r>
        <w:rPr/>
        <w:tab/>
        <w:t>The dining hall has an atmosphere similar to that of a high school cafeteria. All the food is prepared and served by other inmates who have kitchen duty. I assume it’s the best job around, cause some inmates were messing with one of the kitchen guys, saying they were jealous of his job. The kitchen boys probably can sneak extra food easy, so no-doubt everybody wants to work there. I’ll have to try and get in on that. Alan and I having arrived in the same group were placed in the same cellblock, and therefore were close to each other in the serving line. We grab our trays and sit together towards the end of one of the long cafeteria-style tables set up in the hall. Alan and I aren’t really friends; it’s just nice to be with a familiar face. I mumble to him while chewing, “So what do you think of the place?”</w:t>
      </w:r>
    </w:p>
    <w:p>
      <w:pPr>
        <w:pStyle w:val="Normal"/>
        <w:spacing w:lineRule="auto" w:line="480"/>
        <w:ind w:firstLine="720"/>
        <w:rPr/>
      </w:pPr>
      <w:r>
        <w:rPr/>
        <w:t>“</w:t>
      </w:r>
      <w:r>
        <w:rPr/>
        <w:t>It’s fine.”</w:t>
      </w:r>
    </w:p>
    <w:p>
      <w:pPr>
        <w:pStyle w:val="Normal"/>
        <w:spacing w:lineRule="auto" w:line="480"/>
        <w:ind w:firstLine="720"/>
        <w:rPr/>
      </w:pPr>
      <w:r>
        <w:rPr/>
        <w:t>“</w:t>
      </w:r>
      <w:r>
        <w:rPr/>
        <w:t>Yeah. I wonder what kind of stuff they have to do around here.”</w:t>
      </w:r>
    </w:p>
    <w:p>
      <w:pPr>
        <w:pStyle w:val="Normal"/>
        <w:spacing w:lineRule="auto" w:line="480"/>
        <w:ind w:firstLine="720"/>
        <w:rPr/>
      </w:pPr>
      <w:r>
        <w:rPr/>
        <w:t>“</w:t>
      </w:r>
      <w:r>
        <w:rPr/>
        <w:t>Yeah, me too. I guess we’ll find out soon enough.” I leave the small talk at that. It’s easier to eat in silence and not try. Alan sticks with me because he feels like he owes me one for a favor I did for him before. During our trials I lied and took the blame of our murder, saying I did it. He got off with only about 17 years for major drug selling. I’m stuck with a life sentence for the murder. I’m not quite sure why I even did it. Maybe because I knew that Alan has a family back home to take care of and what really need to get out at some point, for their sake, and I have nobody. I tend to give a lot to people, stupidly sometimes. Makes me look kind of silly, but whatever. Prison is pretty decent, not at all what I expected! There are warning signs everywhere saying, in bold letters, “Eat all you take!”. Guess they are pretty strict about wastefulness. As I looked around the room some bigger guys had food piled high, but they were also pigging out at lightning fast speed so I guess they are well-practiced eaters or something. I couldn’t imagine eating that much in one sitting. After breakfast, Alan and I split and go to our assigned jobs. I don’t see Alan for the rest of the day. I spend my day trying to get into the swing of things here, get to know the system.</w:t>
      </w:r>
    </w:p>
    <w:p>
      <w:pPr>
        <w:pStyle w:val="Normal"/>
        <w:spacing w:lineRule="auto" w:line="480"/>
        <w:rPr/>
      </w:pPr>
      <w:r>
        <w:rPr/>
        <w:t>-----</w:t>
      </w:r>
    </w:p>
    <w:p>
      <w:pPr>
        <w:pStyle w:val="Normal"/>
        <w:spacing w:lineRule="auto" w:line="480"/>
        <w:rPr/>
      </w:pPr>
      <w:r>
        <w:rPr/>
        <w:tab/>
        <w:t xml:space="preserve">It’s been about a month here now. My positive mentality is drifting from me; I am so tired. I’m over the intrigue of a new location, of new people. The system is killer. I get why jail houses are also called “corrective facilities”, they do a damn good job of sucking the life out of you so you wont do anything interesting again, nonetheless complete a risky crime. Work is cool; we actually get paid for it. Not upfront of course, but it goes into our accounts so that we can spend it at a neat store on the island and get some general supplies, or send it somewhere on the outside to family and stuff. I don’t have a family or anything so I luckily don’t have to worry about it, but if I can get out by snagging myself parole, I’ll get the money I earned. It’s become a bit of a habit for Alan to come sit with me at meals every few days. Earlier this week on Monday at lunch, our last meal together, he told me something really surprising. He said he had befriended this other inmate while working in the laundry room. The guy happened to be the prisoner in room 138, right next to me. I remembered him for those piercing blue eyes and his seeming smart. Well, apparently my assumptions had been right and the guy really is a genius. His name’s Frank and he has planned an escape and Alan is going to take part in it. Frank told Alan that two other guys were involved, the Anglin brothers, John and Clarence. Alan supposes Frank got the idea because of his past strategic escape attempts at other prisons, escapes that were so frequent that they landed him here in Alcatraz with just a 14 year sentence. Nobody could keep him locked up. Furthermore, he said that had he not tried to escape, he only would have had to serve 6 years, 9 months, and 18 days. Frank also told Alan that the crime that landed him the 6 years was a bank robbery that involved blowing up a wall. So, Alan thinks that the mix of the escapes and the wall blowing up is what sparked the mastermind’s idea. Now, Frank said Alan could let me be in on the escape, but I’m not allowed to know all the detailed stuff because he does not want so many people to know about it all because he does not want information to get leaked.  I am only being let in on it because Alan asked Frank if he’d allow it, and Alan probably told him about his unsaid debt to me. Basically, I’ve been permitted, and the first step to the plan is to start digging a hole through the back of my room wall. I let Alan know I am interested and tell Frank that too. Alan said he’ll contact me with more later, but to tell no one and keep my digging covered and quiet. So now I am in my room mulling over Alan and my conversation, for the millionth time, and still haven’t started digging. It’s Thursday, four days since that chat, and no hole has even been started. I just keep thinking about the consequences. </w:t>
      </w:r>
    </w:p>
    <w:p>
      <w:pPr>
        <w:pStyle w:val="Normal"/>
        <w:spacing w:lineRule="auto" w:line="480"/>
        <w:rPr/>
      </w:pPr>
      <w:r>
        <w:rPr/>
        <w:tab/>
        <w:t xml:space="preserve">No. I refuse to sit and think and wait anymore. I carefully but determinedly rise from a laying position in my cot. It’s about seven, and the last daytime count has been long over. The next one is two and a half hours from now and simply and in-cell count. I look out to see if guards are near me and see the coast is clear. I untangled my legs from the thin white sheets, and lithely step out of bed and tiptoe to the back of the cell, picking up my toothbrush from the sink as I go. Coming to the backless shelf on the back wall of my room, I remove a few books from the shelf from around where I want my hole in the wall to be, near the cell ventilator. I place the books in a different shelf spot. Looking over my shoulder to check if I’m clear, I take the butt of the brush in my fist, and begin to quietly scrape it against the concrete. To my surprise, it quickly begins to remove dust and some small chips of wall. I work until 9, only once having to stop after hearing a guards footsteps and covering my being out of bed by standing at the toilet and forcing myself to take a piss. Putting the books back where I had them and the brush back by the sink, I feel good knowing I have had some affect on the wall. All worries aside now, I am going to put all my effort into getting out. </w:t>
      </w:r>
    </w:p>
    <w:p>
      <w:pPr>
        <w:pStyle w:val="Normal"/>
        <w:spacing w:lineRule="auto" w:line="480"/>
        <w:rPr/>
      </w:pPr>
      <w:r>
        <w:rPr/>
        <w:t>-----</w:t>
      </w:r>
    </w:p>
    <w:p>
      <w:pPr>
        <w:pStyle w:val="Normal"/>
        <w:spacing w:lineRule="auto" w:line="480"/>
        <w:rPr/>
      </w:pPr>
      <w:r>
        <w:rPr/>
        <w:tab/>
        <w:t xml:space="preserve">I keep digging everyday, and I am starting to make a good, wide dent. It’s a nice feeling, rebellion; kind of a secret, “stick it to the man” sort of thing. Alan told me to make myself a dummy face of my head to use as a decoy for the actually escape. He said I should look at the art room, barber shop, and maybe use some of the cement from the wall to make it. I’m going to the barber shop next week so I plan on getting hair from there for the dummy’s head. Last Sunday, our recreational day, I went down to a storage room and found some cement paste and took it back to my cell. It made a pretty rough and ugly shape of a face, but it works. I painted it too! The art room in the penitentiary has huge selection of different supplies, so I pocketed some flesh paint and finger painted the head. I am getting really close to being finished with everything. I’m curious how the other guys are doing. Alan has told me a little bit about what Frank and the Anglins are working on. He says they’ve finished digging through their walls, which makes sense because it has been almost a year of work now! I have just been taking it slowly. Alan has heard that they have been sneaking out at night, going through the utility corridor behind our cells, climbing up plumbing pipes to the roof, and getting out that way. They’ve built two rafts out of rain jackets stolen from the laundry room. The smaller one goes to Alan and I, the big for the other three. Frank even figured out a way to vulcanize the seams of the rafts to make sure we don’t sink when we finally paddle our way to freedom. Frank and the Anglin’s have been making life jackets for all of us too, in the same way as they made the rafts. Just two more life jackets to go says Alan, and a paddle and then we are out of here! The guys are all doing so much. It feels so unfair for me to just have to do my own thing. I sort of wish Frank was more inclusive, gave me something to do. I am feeling like that kiss-ass type of kid in high school, the type that sort of forces him self into a group. Now that I am thinking of it, I really should have paid better attention in school. I was a good student; the teachers said I was naturally smart. But, I kept getting myself in trouble and ended up expelled and somehow never went anywhere else. Then I met Alan, who is a couple years older than me, and we got ourselves into the business of the streets. Things escalated, and I find myself here, doing whatever I can to desperately escape. Yeah, I should have paid attention in school. </w:t>
      </w:r>
    </w:p>
    <w:p>
      <w:pPr>
        <w:pStyle w:val="Normal"/>
        <w:spacing w:lineRule="auto" w:line="480"/>
        <w:rPr/>
      </w:pPr>
      <w:r>
        <w:rPr/>
        <w:t>-----</w:t>
      </w:r>
    </w:p>
    <w:p>
      <w:pPr>
        <w:pStyle w:val="Normal"/>
        <w:spacing w:lineRule="auto" w:line="480"/>
        <w:ind w:firstLine="720"/>
        <w:rPr/>
      </w:pPr>
      <w:r>
        <w:rPr/>
        <w:t xml:space="preserve">It’s Sunday morning, my hole in the wall isn’t quite finished but I plan on breaking through this week. Today’s the day I’ll get hair from the barbershop and finish the dummy head. Once that’s done, I’ll be finished with all my preparations. Sunday’s special, instead of working the early afternoon we get a ton of break time.  A lot of guys use this time to go out to the rec field and play sport and games and stuff, like baseball, handball, and even sit around the checkers board. Or, you’ve got the option to practice some more relaxing activities, art or reading. Reading is actually one of the most popular things to do here! So it’s about twelve o’clock now, so about time I get over to the barbershop. Putting down the book I’d been flipping through in my cell, I gently get up and leave my cell casually—it’s not locked at this time because I have free time to go and do what I want. Turning at the end of the hall, I walk down the stairs to get to the first floor, because my row is on the second. I look around as I walk; the high ceiling and overwhelming amount of boring building color are something I have grown very accustomed to. My steps echo. So many of the guys are outside or silently in their cells that it’s really quiet here, I only see a couple of inmates hanging out in the hallways. I walk down Times Square, take a right on to Michigan Ave, and then turn once more to the left and find myself at the barbershop. </w:t>
      </w:r>
    </w:p>
    <w:p>
      <w:pPr>
        <w:pStyle w:val="Normal"/>
        <w:spacing w:lineRule="auto" w:line="480"/>
        <w:rPr/>
      </w:pPr>
      <w:r>
        <w:rPr/>
        <w:tab/>
        <w:t>“Hey Joey, I’m here for a new cut,” I say with limited enthusiasm to our little barber. He’s a short, wrinkled guy who only ever has nice things to say. I like Joey.</w:t>
      </w:r>
    </w:p>
    <w:p>
      <w:pPr>
        <w:pStyle w:val="Normal"/>
        <w:spacing w:lineRule="auto" w:line="480"/>
        <w:rPr/>
      </w:pPr>
      <w:r>
        <w:rPr/>
        <w:tab/>
        <w:t xml:space="preserve">“Well hello Jared, have a seat in the chair,” Joey replies in his typical cool manner. You can tell you used to be a stud when he was younger, but with age and maturity he’s calmed down to become a collected and calm old man. I sit and he takes his big old scissor and gets to snipping. Joey’s good, he knows just what I want. He cuts it to right about the eyebrows, in a clean but not very attractive way. Here you don’t want to be a good-looking guy, there are so many creeps here that it’s not safe to look good, if you know what I mean. Alcatraz has a problem, just like all jails, with keeping rape down to a minimum. It’s sort of an unsolvable problem. Men get cravings, and then they change, it’s as simple as that. Jail changes people, being confined can make someone even more of a monster than they were before. When he’s all done, in about 10 minutes, I “trip” as I get out of the chair. Tumbling to the ground, I scoop up a big handful of hair and shove it into my jumper pocket. I get up and brush myself off, without anybody suspecting a thing. </w:t>
      </w:r>
    </w:p>
    <w:p>
      <w:pPr>
        <w:pStyle w:val="Normal"/>
        <w:spacing w:lineRule="auto" w:line="480"/>
        <w:rPr/>
      </w:pPr>
      <w:r>
        <w:rPr/>
        <w:tab/>
        <w:t>“Thanks Joey! I like the new do, perfect as usual,” I say, looking at myself in the mirror on the wall while playing with and touching my hair.</w:t>
      </w:r>
    </w:p>
    <w:p>
      <w:pPr>
        <w:pStyle w:val="Normal"/>
        <w:spacing w:lineRule="auto" w:line="480"/>
        <w:rPr/>
      </w:pPr>
      <w:r>
        <w:rPr/>
        <w:tab/>
        <w:t>Joey replies as I’m making my way out the door, “No problem, I’ll see you around Jared. Have a good one.”</w:t>
      </w:r>
    </w:p>
    <w:p>
      <w:pPr>
        <w:pStyle w:val="Normal"/>
        <w:spacing w:lineRule="auto" w:line="480"/>
        <w:rPr/>
      </w:pPr>
      <w:r>
        <w:rPr/>
        <w:tab/>
        <w:t>“You too!” I toss back over my shoulder. I swipe some glue form the art room on my way back to my cell, then finish the head once I get back. Ta-da! I am so close to freedom, it’s unbelievable. Sitting on my cot flipping through books again, the dummy head safely hidden away, I feel restless so I get up and go for a walk. Now feels like a good enough time, if any, to explore. As I’m walking back through the B-Block, I hear someone whisper out to me a “psst”. I turn and a guy in his cell looks at me and reaches his hand through the bars, I casually walk by and complete the exchange he is trying to make and give him a subtle nod as I continue forward so I don’t make any guards suspicious. I look as the crinkled note, torn from one of the 10 sheets of printer-paper we are issued every fifteen days. Alan must have been by when I was at the shop and then paid off this guy to give me the message when I went by next. The note reads, “June 11</w:t>
      </w:r>
      <w:r>
        <w:rPr>
          <w:vertAlign w:val="superscript"/>
        </w:rPr>
        <w:t>th</w:t>
      </w:r>
      <w:r>
        <w:rPr/>
        <w:t xml:space="preserve">” and it is signed “-Al”. So this is his hint of when we plan on leaving. Good to know. I’ve got a week to get all my shit together and finish the hole, so I’ll be set to leave. I turn the corner of broadways and am by the stairs to the shower rooms when I see Sam. Ugh Sam, he’s had a grudge against me for six months now. We were working in the kitchen and I dropped a pot, which called the attention of the guards to his and my general area, just in time for them to see Sam stealing food. That earned him solitary confinement for a few days. He came out pissed at me and a little unstable. Sam squints his eyes at me, hatred burning out of them. A devilish look very clearly crosses his face and I know he is going to do something very bad to me now that he and I are alone in this hall. Big, tough Sam takes a step toward me and I cringe in response, preparing to be beaten to a pulp. But to my surprise, Sam undoes the top of his jumper and lurches backward as if I had pulled him and lets out a horrible cry for help. I stand there, confused and frustrated with him for making such a sudden and loud noise. Just at that moment guards come running around the corner in time to see me, standing with a ticked-off expression, and Sam screaming with his clothes coming off. The guards immediately grab me and cuff me, menacingly spitting in my ear, “You’re going to solitary you sick bastard”. Aww, the Warden’s been cracking down to try and solve this particular problem, so solitary has been the consistent punishment for those caught sexually harassing. The guards roughly walk me to the dark rooms, and I hopelessly take in the last bits of sunlight I’ll be seeing for who knows long. The door opens to a pitch-black abyss, and I close my eyes as I am un-cuffed and thrown in. </w:t>
      </w:r>
    </w:p>
    <w:p>
      <w:pPr>
        <w:pStyle w:val="Normal"/>
        <w:spacing w:lineRule="auto" w:line="480"/>
        <w:rPr/>
      </w:pPr>
      <w:r>
        <w:rPr/>
        <w:t>-----</w:t>
      </w:r>
    </w:p>
    <w:p>
      <w:pPr>
        <w:pStyle w:val="Normal"/>
        <w:spacing w:lineRule="auto" w:line="480"/>
        <w:ind w:firstLine="720"/>
        <w:rPr/>
      </w:pPr>
      <w:r>
        <w:rPr/>
        <w:t>As the time ticks by, I can actually feel the hairs pushing out of my pores—hair growing and breaking free out of my skin and taking the name of whiskers, of a beard. Hell, there isn’t even a clock here to listen to tick. It’s just the pure, absolute silence and me.  I squeeze my butt muscles as I sit in the pitch black dark, hoping the rocking movement will be enough to remind me I’m alive and keep me sane. I’ve gotta flex something, and there is something comforting about my butt flexing on the solid ground, knowing I can at least feel something sturdy beneath me. It’s so quiet; I can hear just myself breathing. Or is that somebody else breathing? I can’t tell. I can’t tell anything. I have no damn control over my senses. My skin feels nasty, it’s grimy and I desperately need a shower. What I wouldn’t give for a shower. What I wouldn’t give to be out of here! It’s driving my crazy; I have no sense of time. What feels like 3 days may have just been 20 minutes. What feels like 3 years could have been just a day! I’ve been counting the meals that the officers slide in for me through a “doggy door”. I’ve had 22. So either they are feeding me a ton to confuse my sense of time, which I wouldn’t be surprised if they did, it’d be pretty damn malicious of them. Or, I’ve been in here for about a week. I sincerely hope it’s the former, because the guys could have escaped without me if I’ve been confined for a week now! My ears focus in and out in the silence. There’s that blank, dull ringing that silence brings. You know, the kind that sort of fills up your ears? Like when your under water, but instead and feeling that strong water pressure, it’s air instead and not so intense. Anyways, it’s almost excruciating. Because you want to hear something, so you can feel something, and that way you know you are alive. So your ears, well, my ears, sit and wait and seek out any slight noise; a drip of water, the foggy, damp air circulating the room, the possibility of a fog horn blowing, an ant crawling. That’s right, it’s so quiet I here the marching of ants. And then I get scared cause I think I feel them crawling on me, and then I’m not sure if it’s ants or something else crawling all over me. So I start to itch and scratch and try to get whatever it is off until I’m making myself bleed by accident. Goddamn, let me out! Ugh, I’m beginning to regret having participated in this whole escape plan thing. Thinking about it and them leaving me is making me paranoid. I cannot believe I’m actually stuck in solitary confinement. AHHHHH! I can’t help but scream! This silent ringing will be the death of me! Well, I don’t actually regret it, the escape plan. Getting off this island is the single, most important wish of my life. I’d give my life for it to come true. Ha! I guess I am risking my life with the escape, the whole preparation process and the paddling out into a bay with freezing cold temperatures—it’s about as life threatening as it gets here in good old Alcatraz.</w:t>
      </w:r>
    </w:p>
    <w:p>
      <w:pPr>
        <w:pStyle w:val="Normal"/>
        <w:spacing w:lineRule="auto" w:line="480"/>
        <w:ind w:firstLine="720"/>
        <w:rPr/>
      </w:pPr>
      <w:r>
        <w:rPr/>
        <w:t xml:space="preserve">A mini window on the door is slid open and I catch a glimpse of a pair of eyes peaking in at me before I cower away from the sudden light. The shutter closes, and my eyes see a white blur of light as they try to adjust to the dark again. Hearing a key jiggling the lock, I prepare again for a burst of light. Sitting on my knees, my head in my lap and my arms around my head, my right side faces the door. It swings open and I turn my head just slightly to make out the tall shape of a uniformed guard. </w:t>
      </w:r>
    </w:p>
    <w:p>
      <w:pPr>
        <w:pStyle w:val="Normal"/>
        <w:spacing w:lineRule="auto" w:line="480"/>
        <w:ind w:firstLine="720"/>
        <w:rPr/>
      </w:pPr>
      <w:r>
        <w:rPr/>
        <w:t>The guard says, “Prisoner number 5217730, name, Jared Smalls, you are now free from solitary confinement. Go to the showers and clean up, then get to the dining room if you want to eat lunch.”</w:t>
      </w:r>
    </w:p>
    <w:p>
      <w:pPr>
        <w:pStyle w:val="Normal"/>
        <w:spacing w:lineRule="auto" w:line="480"/>
        <w:ind w:firstLine="720"/>
        <w:rPr/>
      </w:pPr>
      <w:r>
        <w:rPr/>
        <w:t xml:space="preserve">I rise slowly, letting my whole body adjust to the new light environment. I shuffle to the showers; it’s been a while since I’ve used this many muscles and walked. It’s like wakening from the dead. </w:t>
      </w:r>
    </w:p>
    <w:p>
      <w:pPr>
        <w:pStyle w:val="Normal"/>
        <w:spacing w:lineRule="auto" w:line="480"/>
        <w:ind w:firstLine="720"/>
        <w:rPr/>
      </w:pPr>
      <w:r>
        <w:rPr/>
        <w:t>Soon I am clean and shaven and sitting down to eat in the cafeteria. The stranger beside me turns and talks as we have known each other for years, as if what he has to say is something we can really bond over. He says excitedly, “So did you hear the latest? Apparently the Warden just got a letter today saying, ‘Ha Ha We Made It’, and then it was signed by the three of them too! Crazy. Man, I tell you what, I wish I’d thought of it all. So clever; fuckin’ genius’. You know, I think I had laundry duty with one of them one time. And I had no idea what they’d been planning!”</w:t>
      </w:r>
    </w:p>
    <w:p>
      <w:pPr>
        <w:pStyle w:val="Normal"/>
        <w:spacing w:lineRule="auto" w:line="480"/>
        <w:ind w:firstLine="720"/>
        <w:rPr/>
      </w:pPr>
      <w:r>
        <w:rPr/>
        <w:t>“</w:t>
      </w:r>
      <w:r>
        <w:rPr/>
        <w:t>Wait, what are you talking about?” I respond, confused and nervous about what I had missed. How long was I locked up?</w:t>
      </w:r>
    </w:p>
    <w:p>
      <w:pPr>
        <w:pStyle w:val="Normal"/>
        <w:spacing w:lineRule="auto" w:line="480"/>
        <w:ind w:firstLine="720"/>
        <w:rPr/>
      </w:pPr>
      <w:r>
        <w:rPr/>
        <w:t>“</w:t>
      </w:r>
      <w:r>
        <w:rPr/>
        <w:t>The 3 guys! The ones that made it out!” He tells with the same level of enthusiasm as before.</w:t>
      </w:r>
    </w:p>
    <w:p>
      <w:pPr>
        <w:pStyle w:val="Normal"/>
        <w:spacing w:lineRule="auto" w:line="480"/>
        <w:ind w:firstLine="720"/>
        <w:rPr/>
      </w:pPr>
      <w:r>
        <w:rPr/>
        <w:t>“</w:t>
      </w:r>
      <w:r>
        <w:rPr/>
        <w:t xml:space="preserve">Huh? Hold on, what day is it?” I ask shakily, I have never felt so anxious. </w:t>
      </w:r>
    </w:p>
    <w:p>
      <w:pPr>
        <w:pStyle w:val="Normal"/>
        <w:spacing w:lineRule="auto" w:line="480"/>
        <w:ind w:firstLine="720"/>
        <w:rPr/>
      </w:pPr>
      <w:r>
        <w:rPr/>
        <w:t>“</w:t>
      </w:r>
      <w:r>
        <w:rPr/>
        <w:t>June 18</w:t>
      </w:r>
      <w:r>
        <w:rPr>
          <w:vertAlign w:val="superscript"/>
        </w:rPr>
        <w:t>th</w:t>
      </w:r>
      <w:r>
        <w:rPr/>
        <w:t>. Why?” The stranger says and cocks his head, a little concerned for me.</w:t>
      </w:r>
    </w:p>
    <w:p>
      <w:pPr>
        <w:pStyle w:val="Normal"/>
        <w:spacing w:lineRule="auto" w:line="480"/>
        <w:ind w:firstLine="720"/>
        <w:rPr/>
      </w:pPr>
      <w:r>
        <w:rPr/>
        <w:t xml:space="preserve">The room spins and I put my head in my hands. “Shit.” Feeling a pair of eyes on me, I look back up to see Alan staring at me with the expression of a broken spirit, shoulders hunched, and flanked by two guards. He mouths, “I’m sorry”.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jc w:val="center"/>
        <w:rPr/>
      </w:pPr>
      <w:r>
        <w:rPr/>
        <w:t>Works Cited</w:t>
      </w:r>
    </w:p>
    <w:p>
      <w:pPr>
        <w:pStyle w:val="Normal"/>
        <w:spacing w:lineRule="auto" w:line="480"/>
        <w:ind w:left="720" w:hanging="720"/>
        <w:rPr/>
      </w:pPr>
      <w:r>
        <w:rPr/>
        <w:t>“</w:t>
      </w:r>
      <w:r>
        <w:rPr/>
        <w:t xml:space="preserve">Alcatraz Island-Golden Gate National Recreation Area.” U.S. </w:t>
      </w:r>
      <w:r>
        <w:rPr>
          <w:i/>
        </w:rPr>
        <w:t>National Park Service—Experience your America</w:t>
      </w:r>
      <w:r>
        <w:rPr/>
        <w:t>. National Park Service. Web. 07 Feb. 2012. &lt;http://www.nps.gov/history/museum/exhibits/alca/work.html&gt;.</w:t>
      </w:r>
    </w:p>
    <w:p>
      <w:pPr>
        <w:pStyle w:val="Normal"/>
        <w:spacing w:lineRule="auto" w:line="480"/>
        <w:ind w:left="720" w:hanging="720"/>
        <w:rPr/>
      </w:pPr>
      <w:r>
        <w:rPr/>
        <w:t>“</w:t>
      </w:r>
      <w:r>
        <w:rPr/>
        <w:t>Daily Activity Schedule.” www.Alcatrazhistory.com. Ocean Views. Web. 20 Jan. 2012. &lt;http://www.alcatrazhistory.com/daily.htm&gt;.</w:t>
      </w:r>
    </w:p>
    <w:p>
      <w:pPr>
        <w:pStyle w:val="Normal"/>
        <w:spacing w:lineRule="auto" w:line="480"/>
        <w:ind w:left="720" w:hanging="720"/>
        <w:rPr/>
      </w:pPr>
      <w:r>
        <w:rPr/>
        <w:t xml:space="preserve">Evans, C.A. </w:t>
      </w:r>
      <w:r>
        <w:rPr>
          <w:i/>
        </w:rPr>
        <w:t>Federal Bureau of Investigation</w:t>
      </w:r>
      <w:r>
        <w:rPr/>
        <w:t>. Publication. Washington D.C., 1962. FBI. Web. 20 Jan. 2012. &lt;http://vault.fbi.gov/alcatraz%20Escape/Alcatraz%20Escape%20Part%202%20of%201&gt;.</w:t>
      </w:r>
    </w:p>
    <w:p>
      <w:pPr>
        <w:pStyle w:val="Normal"/>
        <w:spacing w:lineRule="auto" w:line="480"/>
        <w:ind w:left="720" w:hanging="720"/>
        <w:rPr/>
      </w:pPr>
      <w:r>
        <w:rPr/>
        <w:t xml:space="preserve">Oliver, Marilyn Tower. </w:t>
      </w:r>
      <w:r>
        <w:rPr>
          <w:i/>
        </w:rPr>
        <w:t>Prisons: Today’s Debate</w:t>
      </w:r>
      <w:r>
        <w:rPr/>
        <w:t>. New Jersey: Enslow publishers, 1997.</w:t>
      </w:r>
    </w:p>
    <w:p>
      <w:pPr>
        <w:pStyle w:val="Normal"/>
        <w:spacing w:lineRule="auto" w:line="480"/>
        <w:ind w:left="720" w:hanging="720"/>
        <w:rPr/>
      </w:pPr>
      <w:r>
        <w:rPr/>
        <w:t>“</w:t>
      </w:r>
      <w:r>
        <w:rPr/>
        <w:t>U.S.P. Alcatraz Cell Hose Diagram”. &lt;http://alcatrazhistory.com/az-interior.jpg&gt;.</w:t>
      </w:r>
    </w:p>
    <w:p>
      <w:pPr>
        <w:pStyle w:val="Normal"/>
        <w:spacing w:lineRule="auto" w:line="480"/>
        <w:ind w:left="720" w:hanging="720"/>
        <w:rPr/>
      </w:pPr>
      <w:r>
        <w:rPr/>
        <w:t xml:space="preserve">Wallace, Jim. “Alcatraz Escapees Remembered By Family Members.” </w:t>
      </w:r>
      <w:r>
        <w:rPr>
          <w:i/>
        </w:rPr>
        <w:t>Live, Local , Late Breaking News, Weather, and Sports-WALB Home Page</w:t>
      </w:r>
      <w:r>
        <w:rPr/>
        <w:t>. WALB, 26 Dec. 2011. web. 20 Jan. 2012. &lt;http://walb. com/story/16394120/alcatraz-escapees-rememberedby-familymembers?dienttype=&gt;.</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jc w:val="center"/>
        <w:rPr/>
      </w:pPr>
      <w:r>
        <w:rPr/>
        <w:t>Attributions of Research</w:t>
      </w:r>
    </w:p>
    <w:p>
      <w:pPr>
        <w:pStyle w:val="Normal"/>
        <w:spacing w:lineRule="auto" w:line="480"/>
        <w:ind w:left="720" w:hanging="720"/>
        <w:rPr/>
      </w:pPr>
      <w:r>
        <w:rPr/>
        <w:t xml:space="preserve">A. “Alcatraz Island-Golden Gate National Recreation Area.” U.S. </w:t>
      </w:r>
      <w:r>
        <w:rPr>
          <w:i/>
        </w:rPr>
        <w:t>National Park Service—Experience your America</w:t>
      </w:r>
      <w:r>
        <w:rPr/>
        <w:t>. National Park Service. Web. 07 Feb. 2012. &lt;http://www.nps.gov/history/museum/exhibits/alca/work.html&gt;.</w:t>
      </w:r>
    </w:p>
    <w:p>
      <w:pPr>
        <w:pStyle w:val="Normal"/>
        <w:numPr>
          <w:ilvl w:val="0"/>
          <w:numId w:val="1"/>
        </w:numPr>
        <w:rPr/>
      </w:pPr>
      <w:r>
        <w:rPr/>
        <w:t>Bored holes in to the utility corridor.</w:t>
      </w:r>
    </w:p>
    <w:p>
      <w:pPr>
        <w:pStyle w:val="Normal"/>
        <w:numPr>
          <w:ilvl w:val="0"/>
          <w:numId w:val="1"/>
        </w:numPr>
        <w:rPr/>
      </w:pPr>
      <w:r>
        <w:rPr/>
        <w:t>Food was prepared by inmate workers under the supervision of correctional officers trained in food service management.</w:t>
      </w:r>
    </w:p>
    <w:p>
      <w:pPr>
        <w:pStyle w:val="Normal"/>
        <w:numPr>
          <w:ilvl w:val="0"/>
          <w:numId w:val="1"/>
        </w:numPr>
        <w:rPr/>
      </w:pPr>
      <w:r>
        <w:rPr/>
        <w:t>Typical supper was soup, a green salad or vegetable, starches (bread or rolls, potatoes, rice, or pasta), a meat entrée, and dessert (pie, cake, or ice cream).</w:t>
      </w:r>
    </w:p>
    <w:p>
      <w:pPr>
        <w:pStyle w:val="Normal"/>
        <w:numPr>
          <w:ilvl w:val="0"/>
          <w:numId w:val="1"/>
        </w:numPr>
        <w:rPr/>
      </w:pPr>
      <w:r>
        <w:rPr/>
        <w:t>All were required to work</w:t>
      </w:r>
    </w:p>
    <w:p>
      <w:pPr>
        <w:pStyle w:val="Normal"/>
        <w:numPr>
          <w:ilvl w:val="0"/>
          <w:numId w:val="1"/>
        </w:numPr>
        <w:rPr/>
      </w:pPr>
      <w:r>
        <w:rPr/>
        <w:t>Jobs were factory, laundry, general prison maintenance, and food preparation</w:t>
      </w:r>
    </w:p>
    <w:p>
      <w:pPr>
        <w:pStyle w:val="Normal"/>
        <w:numPr>
          <w:ilvl w:val="0"/>
          <w:numId w:val="1"/>
        </w:numPr>
        <w:rPr/>
      </w:pPr>
      <w:r>
        <w:rPr/>
        <w:t>Inmates received normal wages. Wages were credited to individual accounts in the prison trust found.</w:t>
      </w:r>
    </w:p>
    <w:p>
      <w:pPr>
        <w:pStyle w:val="Normal"/>
        <w:numPr>
          <w:ilvl w:val="0"/>
          <w:numId w:val="1"/>
        </w:numPr>
        <w:rPr/>
      </w:pPr>
      <w:r>
        <w:rPr/>
        <w:t>Inmates draw on accounts to buy from the prison commissary, pay fines, or send funds to their families.</w:t>
      </w:r>
    </w:p>
    <w:p>
      <w:pPr>
        <w:pStyle w:val="Normal"/>
        <w:numPr>
          <w:ilvl w:val="0"/>
          <w:numId w:val="1"/>
        </w:numPr>
        <w:rPr/>
      </w:pPr>
      <w:r>
        <w:rPr/>
        <w:t>Any remaining balance was paid out in cash when the inmate was released.</w:t>
      </w:r>
    </w:p>
    <w:p>
      <w:pPr>
        <w:pStyle w:val="Normal"/>
        <w:numPr>
          <w:ilvl w:val="0"/>
          <w:numId w:val="1"/>
        </w:numPr>
        <w:rPr/>
      </w:pPr>
      <w:r>
        <w:rPr/>
        <w:t>Reading was the leading recreational activity at Alcatraz</w:t>
      </w:r>
    </w:p>
    <w:p>
      <w:pPr>
        <w:pStyle w:val="Normal"/>
        <w:numPr>
          <w:ilvl w:val="0"/>
          <w:numId w:val="1"/>
        </w:numPr>
        <w:rPr/>
      </w:pPr>
      <w:r>
        <w:rPr/>
        <w:t>Inmates had access to a library of 15,000 books and 75 popular magazine subscriptions.</w:t>
      </w:r>
    </w:p>
    <w:p>
      <w:pPr>
        <w:pStyle w:val="Normal"/>
        <w:numPr>
          <w:ilvl w:val="0"/>
          <w:numId w:val="1"/>
        </w:numPr>
        <w:rPr/>
      </w:pPr>
      <w:r>
        <w:rPr/>
        <w:t>Saturday/Sundays inmates allowed onto the outdoor recreation yard.</w:t>
      </w:r>
    </w:p>
    <w:p>
      <w:pPr>
        <w:pStyle w:val="Normal"/>
        <w:numPr>
          <w:ilvl w:val="0"/>
          <w:numId w:val="1"/>
        </w:numPr>
        <w:rPr/>
      </w:pPr>
      <w:r>
        <w:rPr/>
        <w:t>Yard was relaxed, played baseball, handball, chess, checkers, horseshoes, and dominoes.</w:t>
      </w:r>
    </w:p>
    <w:p>
      <w:pPr>
        <w:pStyle w:val="Normal"/>
        <w:jc w:val="center"/>
        <w:rPr/>
      </w:pPr>
      <w:r>
        <w:rPr/>
      </w:r>
    </w:p>
    <w:p>
      <w:pPr>
        <w:pStyle w:val="Normal"/>
        <w:spacing w:lineRule="auto" w:line="480"/>
        <w:ind w:left="720" w:hanging="720"/>
        <w:rPr/>
      </w:pPr>
      <w:r>
        <w:rPr/>
        <w:t>B. “Daily Activity Schedule.” www.Alcatrazhistory.com. Ocean Views. Web. 20 Jan. 2012. &lt;http://www.alcatrazhistory.com/daily.htm&gt;.</w:t>
      </w:r>
    </w:p>
    <w:p>
      <w:pPr>
        <w:pStyle w:val="Normal"/>
        <w:numPr>
          <w:ilvl w:val="0"/>
          <w:numId w:val="6"/>
        </w:numPr>
        <w:rPr/>
      </w:pPr>
      <w:r>
        <w:rPr/>
        <w:t>Day begins at 6:30, ends at 5</w:t>
      </w:r>
    </w:p>
    <w:p>
      <w:pPr>
        <w:pStyle w:val="Normal"/>
        <w:numPr>
          <w:ilvl w:val="0"/>
          <w:numId w:val="6"/>
        </w:numPr>
        <w:rPr/>
      </w:pPr>
      <w:r>
        <w:rPr/>
        <w:t>9:30 p.m. lights out</w:t>
      </w:r>
    </w:p>
    <w:p>
      <w:pPr>
        <w:pStyle w:val="Normal"/>
        <w:numPr>
          <w:ilvl w:val="0"/>
          <w:numId w:val="6"/>
        </w:numPr>
        <w:rPr/>
      </w:pPr>
      <w:r>
        <w:rPr/>
        <w:t>3 meals a day</w:t>
      </w:r>
    </w:p>
    <w:p>
      <w:pPr>
        <w:pStyle w:val="Normal"/>
        <w:numPr>
          <w:ilvl w:val="0"/>
          <w:numId w:val="6"/>
        </w:numPr>
        <w:rPr/>
      </w:pPr>
      <w:r>
        <w:rPr/>
        <w:t>13 official prisoner counts each 24 hours</w:t>
      </w:r>
    </w:p>
    <w:p>
      <w:pPr>
        <w:pStyle w:val="Normal"/>
        <w:numPr>
          <w:ilvl w:val="0"/>
          <w:numId w:val="6"/>
        </w:numPr>
        <w:rPr/>
      </w:pPr>
      <w:r>
        <w:rPr/>
        <w:t>Shop foremen make 6 verification counts</w:t>
      </w:r>
    </w:p>
    <w:p>
      <w:pPr>
        <w:pStyle w:val="Normal"/>
        <w:numPr>
          <w:ilvl w:val="0"/>
          <w:numId w:val="6"/>
        </w:numPr>
        <w:rPr/>
      </w:pPr>
      <w:r>
        <w:rPr/>
        <w:t>Sunday and holiday routines have their own schedule.</w:t>
      </w:r>
    </w:p>
    <w:p>
      <w:pPr>
        <w:pStyle w:val="Normal"/>
        <w:numPr>
          <w:ilvl w:val="0"/>
          <w:numId w:val="6"/>
        </w:numPr>
        <w:rPr/>
      </w:pPr>
      <w:r>
        <w:rPr/>
        <w:t>Special time reserved for haircuts, showers, clothing changes, and recreation.</w:t>
      </w:r>
    </w:p>
    <w:p>
      <w:pPr>
        <w:pStyle w:val="Normal"/>
        <w:numPr>
          <w:ilvl w:val="0"/>
          <w:numId w:val="6"/>
        </w:numPr>
        <w:rPr/>
      </w:pPr>
      <w:r>
        <w:rPr/>
        <w:t>Prisoners are required to shave whiskers 3 times a week.</w:t>
      </w:r>
    </w:p>
    <w:p>
      <w:pPr>
        <w:pStyle w:val="Normal"/>
        <w:numPr>
          <w:ilvl w:val="0"/>
          <w:numId w:val="6"/>
        </w:numPr>
        <w:rPr/>
      </w:pPr>
      <w:r>
        <w:rPr/>
        <w:t>Jobs: Laundry, tailor shop, model shop, cobblers shop, all other shops, gardening, and labor details.</w:t>
      </w:r>
    </w:p>
    <w:p>
      <w:pPr>
        <w:pStyle w:val="Normal"/>
        <w:numPr>
          <w:ilvl w:val="0"/>
          <w:numId w:val="6"/>
        </w:numPr>
        <w:rPr/>
      </w:pPr>
      <w:r>
        <w:rPr/>
        <w:t>3-hour period from lock up to first night count, last night count before lights out. 5-8.</w:t>
      </w:r>
    </w:p>
    <w:p>
      <w:pPr>
        <w:pStyle w:val="Normal"/>
        <w:numPr>
          <w:ilvl w:val="0"/>
          <w:numId w:val="6"/>
        </w:numPr>
        <w:rPr/>
      </w:pPr>
      <w:r>
        <w:rPr/>
        <w:t>All counting stake place in a strict and orderly single file line—or within a confined place (cell)</w:t>
      </w:r>
    </w:p>
    <w:p>
      <w:pPr>
        <w:pStyle w:val="Normal"/>
        <w:numPr>
          <w:ilvl w:val="0"/>
          <w:numId w:val="6"/>
        </w:numPr>
        <w:rPr/>
      </w:pPr>
      <w:r>
        <w:rPr/>
        <w:t>3 cell counts throughout the night: 12:01 (by lieutenants and cell chouse men of both shifts), 3:00 (cells), 5:00 (cells).</w:t>
      </w:r>
    </w:p>
    <w:p>
      <w:pPr>
        <w:pStyle w:val="Normal"/>
        <w:numPr>
          <w:ilvl w:val="0"/>
          <w:numId w:val="6"/>
        </w:numPr>
        <w:rPr/>
      </w:pPr>
      <w:r>
        <w:rPr/>
        <w:t>Count slips are sent to lieutenants via signed paper slips or phone.</w:t>
      </w:r>
    </w:p>
    <w:p>
      <w:pPr>
        <w:pStyle w:val="Normal"/>
        <w:numPr>
          <w:ilvl w:val="0"/>
          <w:numId w:val="6"/>
        </w:numPr>
        <w:rPr/>
      </w:pPr>
      <w:r>
        <w:rPr/>
        <w:t>Counts are approved by signature of lieutenants.</w:t>
      </w:r>
    </w:p>
    <w:p>
      <w:pPr>
        <w:pStyle w:val="Normal"/>
        <w:numPr>
          <w:ilvl w:val="0"/>
          <w:numId w:val="6"/>
        </w:numPr>
        <w:rPr/>
      </w:pPr>
      <w:r>
        <w:rPr/>
        <w:t>Works from 7:30-9:38 (count) immediately work again until 11:30</w:t>
      </w:r>
    </w:p>
    <w:p>
      <w:pPr>
        <w:pStyle w:val="Normal"/>
        <w:numPr>
          <w:ilvl w:val="0"/>
          <w:numId w:val="6"/>
        </w:numPr>
        <w:rPr/>
      </w:pPr>
      <w:r>
        <w:rPr/>
        <w:t>Work shops 12:30-2:30</w:t>
      </w:r>
    </w:p>
    <w:p>
      <w:pPr>
        <w:pStyle w:val="Normal"/>
        <w:numPr>
          <w:ilvl w:val="0"/>
          <w:numId w:val="6"/>
        </w:numPr>
        <w:rPr/>
      </w:pPr>
      <w:r>
        <w:rPr/>
        <w:t>4:15 work stops</w:t>
      </w:r>
    </w:p>
    <w:p>
      <w:pPr>
        <w:pStyle w:val="Normal"/>
        <w:numPr>
          <w:ilvl w:val="0"/>
          <w:numId w:val="6"/>
        </w:numPr>
        <w:rPr/>
      </w:pPr>
      <w:r>
        <w:rPr/>
        <w:t>Lock-Ups: 12:00 p.m. unlock at 12:20 p.m.</w:t>
      </w:r>
    </w:p>
    <w:p>
      <w:pPr>
        <w:pStyle w:val="Normal"/>
        <w:numPr>
          <w:ilvl w:val="0"/>
          <w:numId w:val="6"/>
        </w:numPr>
        <w:rPr/>
      </w:pPr>
      <w:r>
        <w:rPr/>
        <w:t>Lock up: rest, 2:30</w:t>
      </w:r>
    </w:p>
    <w:p>
      <w:pPr>
        <w:pStyle w:val="Normal"/>
        <w:numPr>
          <w:ilvl w:val="0"/>
          <w:numId w:val="6"/>
        </w:numPr>
        <w:rPr/>
      </w:pPr>
      <w:r>
        <w:rPr/>
        <w:t>Final lock up: 4:50</w:t>
      </w:r>
    </w:p>
    <w:p>
      <w:pPr>
        <w:pStyle w:val="Normal"/>
        <w:ind w:left="360" w:hanging="0"/>
        <w:rPr/>
      </w:pPr>
      <w:r>
        <w:rPr/>
      </w:r>
    </w:p>
    <w:p>
      <w:pPr>
        <w:pStyle w:val="Normal"/>
        <w:spacing w:lineRule="auto" w:line="480"/>
        <w:ind w:left="720" w:hanging="720"/>
        <w:rPr/>
      </w:pPr>
      <w:r>
        <w:rPr/>
        <w:t xml:space="preserve">C. Evans, C.A. </w:t>
      </w:r>
      <w:r>
        <w:rPr>
          <w:i/>
        </w:rPr>
        <w:t>Federal Bureau of Investigation</w:t>
      </w:r>
      <w:r>
        <w:rPr/>
        <w:t>. Publication. Washington D.C., 1962. FBI. Web. 20 Jan. 2012. &lt;http://vault.fbi.gov/alcatraz%20Escape/Alcatraz%20Escape%20Part%202%20of%201&gt;.</w:t>
      </w:r>
    </w:p>
    <w:p>
      <w:pPr>
        <w:pStyle w:val="Normal"/>
        <w:numPr>
          <w:ilvl w:val="0"/>
          <w:numId w:val="7"/>
        </w:numPr>
        <w:rPr/>
      </w:pPr>
      <w:r>
        <w:rPr/>
        <w:t>Frank Lee Morris: number 4924407</w:t>
      </w:r>
    </w:p>
    <w:p>
      <w:pPr>
        <w:pStyle w:val="Normal"/>
        <w:numPr>
          <w:ilvl w:val="0"/>
          <w:numId w:val="3"/>
        </w:numPr>
        <w:rPr/>
      </w:pPr>
      <w:r>
        <w:rPr/>
        <w:t xml:space="preserve">Investigation period was 6/12-18/62 </w:t>
      </w:r>
    </w:p>
    <w:p>
      <w:pPr>
        <w:pStyle w:val="Normal"/>
        <w:numPr>
          <w:ilvl w:val="0"/>
          <w:numId w:val="3"/>
        </w:numPr>
        <w:rPr/>
      </w:pPr>
      <w:r>
        <w:rPr/>
        <w:t>Letter: postmarked 6-16-62, received on 6-18-62</w:t>
      </w:r>
    </w:p>
    <w:p>
      <w:pPr>
        <w:pStyle w:val="Normal"/>
        <w:numPr>
          <w:ilvl w:val="0"/>
          <w:numId w:val="3"/>
        </w:numPr>
        <w:rPr/>
      </w:pPr>
      <w:r>
        <w:rPr/>
        <w:t>Letter: 1 postal card</w:t>
      </w:r>
    </w:p>
    <w:p>
      <w:pPr>
        <w:pStyle w:val="Normal"/>
        <w:numPr>
          <w:ilvl w:val="0"/>
          <w:numId w:val="3"/>
        </w:numPr>
        <w:rPr/>
      </w:pPr>
      <w:r>
        <w:rPr/>
        <w:t>Letter: 3 fugitive subjects were named</w:t>
      </w:r>
    </w:p>
    <w:p>
      <w:pPr>
        <w:pStyle w:val="Normal"/>
        <w:numPr>
          <w:ilvl w:val="0"/>
          <w:numId w:val="3"/>
        </w:numPr>
        <w:rPr/>
      </w:pPr>
      <w:r>
        <w:rPr/>
        <w:t>Letter: Addressed to “Warden, Alcatraz Prison, Alcatraz Island, San Francisco Bay, Calif”</w:t>
      </w:r>
    </w:p>
    <w:p>
      <w:pPr>
        <w:pStyle w:val="Normal"/>
        <w:numPr>
          <w:ilvl w:val="0"/>
          <w:numId w:val="3"/>
        </w:numPr>
        <w:rPr/>
      </w:pPr>
      <w:r>
        <w:rPr/>
        <w:t>Hand printed message reading “Ha Ha We Made It”</w:t>
      </w:r>
    </w:p>
    <w:p>
      <w:pPr>
        <w:pStyle w:val="Normal"/>
        <w:numPr>
          <w:ilvl w:val="0"/>
          <w:numId w:val="3"/>
        </w:numPr>
        <w:rPr/>
      </w:pPr>
      <w:r>
        <w:rPr/>
        <w:t>2 envelopes and accompanying letters bearing known handwriting of Clarence Anglin.</w:t>
      </w:r>
    </w:p>
    <w:p>
      <w:pPr>
        <w:pStyle w:val="Normal"/>
        <w:numPr>
          <w:ilvl w:val="0"/>
          <w:numId w:val="3"/>
        </w:numPr>
        <w:rPr/>
      </w:pPr>
      <w:r>
        <w:rPr/>
        <w:t>Warden’s name was Olin G. Blacknell</w:t>
      </w:r>
    </w:p>
    <w:p>
      <w:pPr>
        <w:pStyle w:val="Normal"/>
        <w:numPr>
          <w:ilvl w:val="0"/>
          <w:numId w:val="3"/>
        </w:numPr>
        <w:rPr/>
      </w:pPr>
      <w:r>
        <w:rPr/>
        <w:t>The paddle, “obviously made at Alcatraz”</w:t>
      </w:r>
    </w:p>
    <w:p>
      <w:pPr>
        <w:pStyle w:val="Normal"/>
        <w:numPr>
          <w:ilvl w:val="0"/>
          <w:numId w:val="3"/>
        </w:numPr>
        <w:rPr/>
      </w:pPr>
      <w:r>
        <w:rPr/>
        <w:t>SAC Price observed the work done in preparation was fantastic.</w:t>
      </w:r>
    </w:p>
    <w:p>
      <w:pPr>
        <w:pStyle w:val="Normal"/>
        <w:numPr>
          <w:ilvl w:val="0"/>
          <w:numId w:val="3"/>
        </w:numPr>
        <w:rPr/>
      </w:pPr>
      <w:r>
        <w:rPr/>
        <w:t>Mae West life preserver jacket shows great ingenuity in its prep.</w:t>
      </w:r>
    </w:p>
    <w:p>
      <w:pPr>
        <w:pStyle w:val="Normal"/>
        <w:numPr>
          <w:ilvl w:val="0"/>
          <w:numId w:val="3"/>
        </w:numPr>
        <w:rPr/>
      </w:pPr>
      <w:r>
        <w:rPr/>
        <w:t>Using raincoat material, the subjects not only sewed the seams but also used hot steam pipes to vulcanize these seams to make them airtight. Used a small plastic tube (life from a small spray bottle) to inflate. A paper clip seals the tube.</w:t>
      </w:r>
    </w:p>
    <w:p>
      <w:pPr>
        <w:pStyle w:val="Normal"/>
        <w:numPr>
          <w:ilvl w:val="0"/>
          <w:numId w:val="3"/>
        </w:numPr>
        <w:rPr/>
      </w:pPr>
      <w:r>
        <w:rPr/>
        <w:t>Made 2 rafts</w:t>
      </w:r>
    </w:p>
    <w:p>
      <w:pPr>
        <w:pStyle w:val="Normal"/>
        <w:numPr>
          <w:ilvl w:val="0"/>
          <w:numId w:val="3"/>
        </w:numPr>
        <w:rPr/>
      </w:pPr>
      <w:r>
        <w:rPr/>
        <w:t>Took only the larger one with them.</w:t>
      </w:r>
    </w:p>
    <w:p>
      <w:pPr>
        <w:pStyle w:val="Normal"/>
        <w:numPr>
          <w:ilvl w:val="0"/>
          <w:numId w:val="3"/>
        </w:numPr>
        <w:rPr/>
      </w:pPr>
      <w:r>
        <w:rPr/>
        <w:t>The small one left behind=made the same way as the jackets.</w:t>
      </w:r>
    </w:p>
    <w:p>
      <w:pPr>
        <w:pStyle w:val="Normal"/>
        <w:numPr>
          <w:ilvl w:val="0"/>
          <w:numId w:val="3"/>
        </w:numPr>
        <w:rPr/>
      </w:pPr>
      <w:r>
        <w:rPr/>
        <w:t>Frank Lee Morris’ cell, #138</w:t>
      </w:r>
    </w:p>
    <w:p>
      <w:pPr>
        <w:pStyle w:val="Normal"/>
        <w:numPr>
          <w:ilvl w:val="0"/>
          <w:numId w:val="3"/>
        </w:numPr>
        <w:rPr/>
      </w:pPr>
      <w:r>
        <w:rPr/>
        <w:t>John Anglin, cell #150</w:t>
      </w:r>
    </w:p>
    <w:p>
      <w:pPr>
        <w:pStyle w:val="Normal"/>
        <w:numPr>
          <w:ilvl w:val="0"/>
          <w:numId w:val="3"/>
        </w:numPr>
        <w:rPr/>
      </w:pPr>
      <w:r>
        <w:rPr/>
        <w:t>Clarence Anglin, cell #152</w:t>
      </w:r>
    </w:p>
    <w:p>
      <w:pPr>
        <w:pStyle w:val="Normal"/>
        <w:numPr>
          <w:ilvl w:val="0"/>
          <w:numId w:val="3"/>
        </w:numPr>
        <w:rPr/>
      </w:pPr>
      <w:r>
        <w:rPr/>
        <w:t>Escape was up through the utility corridor</w:t>
      </w:r>
    </w:p>
    <w:p>
      <w:pPr>
        <w:pStyle w:val="Normal"/>
        <w:numPr>
          <w:ilvl w:val="0"/>
          <w:numId w:val="3"/>
        </w:numPr>
        <w:rPr/>
      </w:pPr>
      <w:r>
        <w:rPr/>
        <w:t>Vent was used as escape</w:t>
      </w:r>
    </w:p>
    <w:p>
      <w:pPr>
        <w:pStyle w:val="Normal"/>
        <w:numPr>
          <w:ilvl w:val="0"/>
          <w:numId w:val="3"/>
        </w:numPr>
        <w:rPr/>
      </w:pPr>
      <w:r>
        <w:rPr/>
        <w:t>Dummy heads of escapees were placed on beds during the escape</w:t>
      </w:r>
    </w:p>
    <w:p>
      <w:pPr>
        <w:pStyle w:val="Normal"/>
        <w:numPr>
          <w:ilvl w:val="0"/>
          <w:numId w:val="3"/>
        </w:numPr>
        <w:rPr/>
      </w:pPr>
      <w:r>
        <w:rPr/>
        <w:t>Dug holes through back walls in ventilator areas of their cells</w:t>
      </w:r>
    </w:p>
    <w:p>
      <w:pPr>
        <w:pStyle w:val="Normal"/>
        <w:numPr>
          <w:ilvl w:val="0"/>
          <w:numId w:val="3"/>
        </w:numPr>
        <w:rPr/>
      </w:pPr>
      <w:r>
        <w:rPr/>
        <w:t>Climbed plumbing pipes in utility corridor behind cells.</w:t>
      </w:r>
    </w:p>
    <w:p>
      <w:pPr>
        <w:pStyle w:val="Normal"/>
        <w:numPr>
          <w:ilvl w:val="0"/>
          <w:numId w:val="3"/>
        </w:numPr>
        <w:rPr/>
      </w:pPr>
      <w:r>
        <w:rPr/>
        <w:t>Broke through bars and ventilator lid onto the roof</w:t>
      </w:r>
    </w:p>
    <w:p>
      <w:pPr>
        <w:pStyle w:val="Normal"/>
        <w:numPr>
          <w:ilvl w:val="0"/>
          <w:numId w:val="3"/>
        </w:numPr>
        <w:rPr/>
      </w:pPr>
      <w:r>
        <w:rPr/>
        <w:t>Climbed down by the large pipe at the rear of the cell house over the fence, to the Northshore of the island.</w:t>
      </w:r>
    </w:p>
    <w:p>
      <w:pPr>
        <w:pStyle w:val="Normal"/>
        <w:numPr>
          <w:ilvl w:val="0"/>
          <w:numId w:val="3"/>
        </w:numPr>
        <w:rPr/>
      </w:pPr>
      <w:r>
        <w:rPr/>
        <w:t xml:space="preserve">There was a similar hole and dummy face in another inmates cell. </w:t>
      </w:r>
    </w:p>
    <w:p>
      <w:pPr>
        <w:pStyle w:val="Normal"/>
        <w:numPr>
          <w:ilvl w:val="0"/>
          <w:numId w:val="3"/>
        </w:numPr>
        <w:rPr/>
      </w:pPr>
      <w:r>
        <w:rPr/>
        <w:t>Escapees had taken a 6’ by 14’ raft with life jackets.</w:t>
      </w:r>
    </w:p>
    <w:p>
      <w:pPr>
        <w:pStyle w:val="Normal"/>
        <w:numPr>
          <w:ilvl w:val="0"/>
          <w:numId w:val="3"/>
        </w:numPr>
        <w:rPr/>
      </w:pPr>
      <w:r>
        <w:rPr/>
        <w:t>Boats and jackets had been made and stored on top of the third cell tier under the cell house roof; escapees had worked on it some in evening after breaking out of the cells.</w:t>
      </w:r>
    </w:p>
    <w:p>
      <w:pPr>
        <w:pStyle w:val="Normal"/>
        <w:numPr>
          <w:ilvl w:val="0"/>
          <w:numId w:val="3"/>
        </w:numPr>
        <w:rPr/>
      </w:pPr>
      <w:r>
        <w:rPr/>
        <w:t>Northeast shore was the vicinity of the power plant.</w:t>
      </w:r>
    </w:p>
    <w:p>
      <w:pPr>
        <w:pStyle w:val="Normal"/>
        <w:numPr>
          <w:ilvl w:val="0"/>
          <w:numId w:val="3"/>
        </w:numPr>
        <w:rPr/>
      </w:pPr>
      <w:r>
        <w:rPr/>
        <w:t xml:space="preserve">Morris’ criminal history dates back to November 13, 1940. He was committed to the National Training School for Boys by the district of Columbia Jury and sentence 6 years, 9months, 18 days. </w:t>
      </w:r>
    </w:p>
    <w:p>
      <w:pPr>
        <w:pStyle w:val="Normal"/>
        <w:numPr>
          <w:ilvl w:val="0"/>
          <w:numId w:val="3"/>
        </w:numPr>
        <w:rPr/>
      </w:pPr>
      <w:r>
        <w:rPr/>
        <w:t>Received at Alcatraz on Jan. 18, 1961. He had received a sentence of 14 years on Sep. 19, 1956. He kept escaping and that is what landed Morris in Alcatraz.</w:t>
      </w:r>
    </w:p>
    <w:p>
      <w:pPr>
        <w:pStyle w:val="Normal"/>
        <w:numPr>
          <w:ilvl w:val="0"/>
          <w:numId w:val="3"/>
        </w:numPr>
        <w:rPr/>
      </w:pPr>
      <w:r>
        <w:rPr/>
        <w:t>Morris bank robbery had involved breaking a hole through a wall and burning holes through vaults.</w:t>
      </w:r>
    </w:p>
    <w:p>
      <w:pPr>
        <w:pStyle w:val="Normal"/>
        <w:ind w:left="360" w:hanging="0"/>
        <w:rPr/>
      </w:pPr>
      <w:r>
        <w:rPr/>
      </w:r>
    </w:p>
    <w:p>
      <w:pPr>
        <w:pStyle w:val="Normal"/>
        <w:spacing w:lineRule="auto" w:line="480"/>
        <w:ind w:left="720" w:hanging="720"/>
        <w:rPr/>
      </w:pPr>
      <w:r>
        <w:rPr/>
        <w:t xml:space="preserve">C. Oliver, Marilyn Tower. </w:t>
      </w:r>
      <w:r>
        <w:rPr>
          <w:i/>
        </w:rPr>
        <w:t>Prisons: Today’s Debate</w:t>
      </w:r>
      <w:r>
        <w:rPr/>
        <w:t>. New Jersey: Enslow publishers, 1997.</w:t>
      </w:r>
    </w:p>
    <w:p>
      <w:pPr>
        <w:pStyle w:val="Normal"/>
        <w:numPr>
          <w:ilvl w:val="0"/>
          <w:numId w:val="2"/>
        </w:numPr>
        <w:rPr/>
      </w:pPr>
      <w:r>
        <w:rPr/>
        <w:t>“</w:t>
      </w:r>
      <w:r>
        <w:rPr/>
        <w:t>The prison gives you your meals, clean laundry (once a week), soap, tooth powder, typing paper (about 10 sheets), a pencil stub (exchanged for an old one) or an ink pen filler, and two rolls of toilet paper. These are issue d every 1</w:t>
      </w:r>
      <w:r>
        <w:rPr>
          <w:vertAlign w:val="superscript"/>
        </w:rPr>
        <w:t>st</w:t>
      </w:r>
      <w:r>
        <w:rPr/>
        <w:t xml:space="preserve"> and 15</w:t>
      </w:r>
      <w:r>
        <w:rPr>
          <w:vertAlign w:val="superscript"/>
        </w:rPr>
        <w:t>th</w:t>
      </w:r>
      <w:r>
        <w:rPr/>
        <w:t xml:space="preserve"> of the month.” (65).</w:t>
      </w:r>
    </w:p>
    <w:p>
      <w:pPr>
        <w:pStyle w:val="Normal"/>
        <w:numPr>
          <w:ilvl w:val="0"/>
          <w:numId w:val="2"/>
        </w:numPr>
        <w:rPr/>
      </w:pPr>
      <w:r>
        <w:rPr/>
        <w:t>“</w:t>
      </w:r>
      <w:r>
        <w:rPr/>
        <w:t>Young inmates may be taken advantage of by older inmates. They may submit to sexual relationships in return for protection. The weak are often forced to submit to sexual advances rather than getting beaten up or raped.” (69).</w:t>
      </w:r>
    </w:p>
    <w:p>
      <w:pPr>
        <w:pStyle w:val="Normal"/>
        <w:numPr>
          <w:ilvl w:val="0"/>
          <w:numId w:val="2"/>
        </w:numPr>
        <w:rPr/>
      </w:pPr>
      <w:r>
        <w:rPr/>
        <w:t>Guards report homosexual activity and inmates are punished if caught, but it is still a huge part of prison life.</w:t>
      </w:r>
    </w:p>
    <w:p>
      <w:pPr>
        <w:pStyle w:val="Normal"/>
        <w:numPr>
          <w:ilvl w:val="0"/>
          <w:numId w:val="2"/>
        </w:numPr>
        <w:rPr/>
      </w:pPr>
      <w:r>
        <w:rPr/>
        <w:t>Some stay loyal to gangs they had been a part of outside, some join the prison gangs.</w:t>
      </w:r>
    </w:p>
    <w:p>
      <w:pPr>
        <w:pStyle w:val="Normal"/>
        <w:numPr>
          <w:ilvl w:val="0"/>
          <w:numId w:val="2"/>
        </w:numPr>
        <w:rPr/>
      </w:pPr>
      <w:r>
        <w:rPr/>
        <w:t>Prison gangs are involved in crimes ranging from extortion (threatening a person in order to get money or some other favor) to murder. Also involved in drug trafficking.</w:t>
      </w:r>
    </w:p>
    <w:p>
      <w:pPr>
        <w:pStyle w:val="Normal"/>
        <w:numPr>
          <w:ilvl w:val="0"/>
          <w:numId w:val="2"/>
        </w:numPr>
        <w:rPr/>
      </w:pPr>
      <w:r>
        <w:rPr/>
        <w:t>Prisoner privileges are recreation, classes, and visits from family.</w:t>
      </w:r>
    </w:p>
    <w:p>
      <w:pPr>
        <w:pStyle w:val="Normal"/>
        <w:numPr>
          <w:ilvl w:val="0"/>
          <w:numId w:val="2"/>
        </w:numPr>
        <w:rPr/>
      </w:pPr>
      <w:r>
        <w:rPr/>
        <w:t>These can be taken away if prisoners make trouble: ex. Fights+violence.</w:t>
      </w:r>
    </w:p>
    <w:p>
      <w:pPr>
        <w:pStyle w:val="Normal"/>
        <w:numPr>
          <w:ilvl w:val="0"/>
          <w:numId w:val="2"/>
        </w:numPr>
        <w:rPr/>
      </w:pPr>
      <w:r>
        <w:rPr/>
        <w:t>Alcatraz prisoners spend most of their time locked –up (in lock-down) unlike other prisons where prisoners have more freedom, because the inmates in Alcatraz are already the most dangerous criminals around.</w:t>
      </w:r>
    </w:p>
    <w:p>
      <w:pPr>
        <w:pStyle w:val="Normal"/>
        <w:numPr>
          <w:ilvl w:val="0"/>
          <w:numId w:val="2"/>
        </w:numPr>
        <w:rPr/>
      </w:pPr>
      <w:r>
        <w:rPr/>
        <w:t>“</w:t>
      </w:r>
      <w:r>
        <w:rPr/>
        <w:t>Parole boards meet regularly at state and federal prisons to look at inmates’ records to see who might be eligible for parole. They talk to prison officials, and they interview the inmate to check his or her emotional state and attitude.”</w:t>
      </w:r>
    </w:p>
    <w:p>
      <w:pPr>
        <w:pStyle w:val="Normal"/>
        <w:rPr/>
      </w:pPr>
      <w:r>
        <w:rPr/>
      </w:r>
    </w:p>
    <w:p>
      <w:pPr>
        <w:pStyle w:val="Normal"/>
        <w:spacing w:lineRule="auto" w:line="480"/>
        <w:ind w:left="720" w:hanging="720"/>
        <w:rPr/>
      </w:pPr>
      <w:r>
        <w:rPr/>
        <w:t>E. “U.S.P. Alcatraz Cell Hose Diagram”. &lt;http://alcatrazhistory.com/az-interior.jpg&gt;.</w:t>
      </w:r>
    </w:p>
    <w:p>
      <w:pPr>
        <w:pStyle w:val="Normal"/>
        <w:numPr>
          <w:ilvl w:val="0"/>
          <w:numId w:val="5"/>
        </w:numPr>
        <w:rPr/>
      </w:pPr>
      <w:r>
        <w:rPr/>
        <w:t>Multiple Stairways</w:t>
      </w:r>
    </w:p>
    <w:p>
      <w:pPr>
        <w:pStyle w:val="Normal"/>
        <w:numPr>
          <w:ilvl w:val="0"/>
          <w:numId w:val="5"/>
        </w:numPr>
        <w:rPr/>
      </w:pPr>
      <w:r>
        <w:rPr/>
        <w:t>4 blocks of cells</w:t>
      </w:r>
    </w:p>
    <w:p>
      <w:pPr>
        <w:pStyle w:val="Normal"/>
        <w:numPr>
          <w:ilvl w:val="0"/>
          <w:numId w:val="5"/>
        </w:numPr>
        <w:rPr/>
      </w:pPr>
      <w:r>
        <w:rPr/>
        <w:t>Exercise yard was far from the main building</w:t>
      </w:r>
    </w:p>
    <w:p>
      <w:pPr>
        <w:pStyle w:val="Normal"/>
        <w:numPr>
          <w:ilvl w:val="0"/>
          <w:numId w:val="5"/>
        </w:numPr>
        <w:rPr/>
      </w:pPr>
      <w:r>
        <w:rPr/>
        <w:t>Hallways were named “Times Square”, “Park Ave.”, “Broadway”, “Michigan Ave.”, “Sunrise Alley”, and “Sunset Strip”.</w:t>
      </w:r>
    </w:p>
    <w:p>
      <w:pPr>
        <w:pStyle w:val="Normal"/>
        <w:ind w:left="360" w:hanging="0"/>
        <w:rPr/>
      </w:pPr>
      <w:r>
        <w:rPr/>
      </w:r>
    </w:p>
    <w:p>
      <w:pPr>
        <w:pStyle w:val="Normal"/>
        <w:spacing w:lineRule="auto" w:line="480"/>
        <w:ind w:left="720" w:hanging="720"/>
        <w:rPr/>
      </w:pPr>
      <w:r>
        <w:rPr/>
        <w:t xml:space="preserve">F. Wallace, Jim. “Alcatraz Escapees Remembered By Family Members.” </w:t>
      </w:r>
      <w:r>
        <w:rPr>
          <w:i/>
        </w:rPr>
        <w:t>Live, Local , Late Breaking News, Weather, and Sports-WALB Home Page</w:t>
      </w:r>
      <w:r>
        <w:rPr/>
        <w:t>. WALB, 26 Dec. 2011. web. 20 Jan. 2012. &lt;http://walb. com/story/16394120/alcatraz-escapees-rememberedby-familymembers?dienttype=&gt;.</w:t>
      </w:r>
    </w:p>
    <w:p>
      <w:pPr>
        <w:pStyle w:val="Normal"/>
        <w:numPr>
          <w:ilvl w:val="0"/>
          <w:numId w:val="4"/>
        </w:numPr>
        <w:rPr/>
      </w:pPr>
      <w:r>
        <w:rPr/>
        <w:t>“</w:t>
      </w:r>
      <w:r>
        <w:rPr/>
        <w:t>The only reason they put them in Alcatraz was because they could not keep them anywhere else they put them. They kept getting away…they got 35 years a pie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2:59:00Z</dcterms:created>
  <dc:creator>Mitra</dc:creator>
  <dc:description/>
  <cp:keywords/>
  <dc:language>en-US</dc:language>
  <cp:lastModifiedBy>Haleh Karimi</cp:lastModifiedBy>
  <dcterms:modified xsi:type="dcterms:W3CDTF">2012-03-03T22:59:00Z</dcterms:modified>
  <cp:revision>2</cp:revision>
  <dc:subject/>
  <dc:title/>
</cp:coreProperties>
</file>